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 w:val="23"/>
          <w:szCs w:val="23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 w:val="23"/>
          <w:szCs w:val="23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činski svet Občine Kidričevo soglaša z neodplačnim prenosom nepremičnine parc. št. 502/15, k.o. (424) Apače, na Republiko Slovenijo oziroma zanjo Sklad kmetijskih zemljišč in gozdov Republike Slovenij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I.</w:t>
      </w:r>
    </w:p>
    <w:p>
      <w:pPr>
        <w:pStyle w:val="Normal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ski svet se je seznanil s predlagano vsebino pogodbe o prenosu kmetijskih zemljišč in gozdov in soglaša z njeno vsebino ter pooblašča župana Občine Kidričevo za njen podpis.</w:t>
      </w:r>
    </w:p>
    <w:p>
      <w:pPr>
        <w:pStyle w:val="Normal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Številka: 478-16/2022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RAZLOŽITEV:</w:t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Zakon o stvarnem premoženju države in samoupravnih lokalnih skupnosti </w:t>
      </w:r>
      <w:r>
        <w:rPr>
          <w:rFonts w:cs="Garamond" w:ascii="Garamond" w:hAnsi="Garamond"/>
          <w:color w:val="000000"/>
          <w:sz w:val="23"/>
          <w:szCs w:val="23"/>
        </w:rPr>
        <w:t>(Uradni list RS, št. 11/18 in 79/18) v četrtem odstavku 29. člena določa, da o</w:t>
      </w:r>
      <w:r>
        <w:rPr>
          <w:rFonts w:cs="Arial" w:ascii="Garamond" w:hAnsi="Garamond"/>
          <w:color w:val="000000"/>
          <w:sz w:val="23"/>
          <w:szCs w:val="23"/>
          <w:shd w:fill="FFFFFF" w:val="clear"/>
        </w:rPr>
        <w:t xml:space="preserve"> pravnem poslu ravnanja s stvarnim premoženjem samoupravnih lokalnih skupnosti odloči in sklene pravni posel organ, odgovoren za izvrševanje proračuna samoupravne lokalne skupnosti, ali funkcionar oziroma javni uslužbenec, zaposlen v občinski upravi, ki ju za to pooblasti organ, odgovoren za izvrševanje proračuna samoupravne lokalne skupnosti. Pooblastilo se podeli za posamezni pravni posel.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Podlaga za neodplačni prenos nepremičnine parc. št. 502/15, k.o. (424) Apače, na Republiko Slovenijo oziroma zanjo Sklad kmetijskih zemljišč in gozdov Republike Slovenije je tretji odstavek 14. člena Zakona o Skladu kmetijskih zemljišč in gozdov Republike Slovenije (Uradni list RS, št. </w:t>
      </w:r>
      <w:r>
        <w:rPr>
          <w:rFonts w:cs="Arial" w:ascii="Garamond" w:hAnsi="Garamond"/>
          <w:sz w:val="23"/>
          <w:szCs w:val="23"/>
          <w:shd w:fill="FFFFFF" w:val="clear"/>
        </w:rPr>
        <w:t>19/10 - uradno prečiščeno besedilo, 56/10 - ORZSKZ16, 14/15 - ZUUJFO, 9/16 - ZGGLRS, 36/21 – ZZIRDKG)</w:t>
      </w:r>
      <w:r>
        <w:rPr>
          <w:rFonts w:cs="Garamond" w:ascii="Garamond" w:hAnsi="Garamond"/>
          <w:sz w:val="23"/>
          <w:szCs w:val="23"/>
        </w:rPr>
        <w:t>, ki določa, da se z</w:t>
      </w:r>
      <w:r>
        <w:rPr>
          <w:rFonts w:cs="Arial" w:ascii="Garamond" w:hAnsi="Garamond"/>
          <w:sz w:val="23"/>
          <w:szCs w:val="23"/>
          <w:shd w:fill="FFFFFF" w:val="clear"/>
        </w:rPr>
        <w:t>a kmetijska zemljišča in gozdove po 74. členu zakona o zadrugah, 5. členu zakona o lastninskem preoblikovanju podjetij in po tem členu, štejejo tudi nezazidana stavbna zemljišča, ki 11. 3. 1993 niso bila določena kot nezazidana stavbna zemljišča v prostorskem izvedbenem aktu po 21. členu zakona o urejanju naselij in drugih posegov v prostor (Uradni list SRS, št. 18/84, 37/85, 29/86 in Uradni list RS, št. 26/90, 18/93, 47/93 in 71/93). Del teh kmetijskih zemljišč in gozdov, ki je na dan uveljavitve tega zakona v upravljanju občin, postane z dnem uveljavitve tega zakona last občine, na območju katere leži, preostala kmetijska zemljišča in gozdovi pa z dnem uveljavitve tega zakona postanejo last Republike Slovenije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vgust 2022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28:00Z</dcterms:created>
  <dc:creator>Valerija HORVAT</dc:creator>
  <dc:description/>
  <cp:keywords/>
  <dc:language>en-US</dc:language>
  <cp:lastModifiedBy>Zdenka Frank</cp:lastModifiedBy>
  <cp:lastPrinted>2022-08-01T12:34:00Z</cp:lastPrinted>
  <dcterms:modified xsi:type="dcterms:W3CDTF">2022-10-06T05:28:00Z</dcterms:modified>
  <cp:revision>2</cp:revision>
  <dc:subject/>
  <dc:title>Na podlagi tretjega odstavka 14</dc:title>
</cp:coreProperties>
</file>